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kKKIzn0suI5PIoJ4IQkXmudYkDT52wyYW+MsH/smtfN5g2DpB/Xzs6VcZkei3iLpwmlBNp
BDkAO6SDkyDFwypK4QrPP/i+v6OkVt3PJZNif67hT6Z0ctwT1pkCKL2akpnnX9hutuGEnqCV
YEnX7g3q6uqMfAArQ6FO8pRaU2qsm6jN5TdmoxV7JVsPyBOhMXQ6qab5kv/jkh1V9D2Q1nkc
0icse7n5kQwo/JTRw1</vt:lpwstr>
  </property>
  <property fmtid="{D5CDD505-2E9C-101B-9397-08002B2CF9AE}" pid="3" name="_2015_ms_pID_7253431">
    <vt:lpwstr>IMylupz54OAVGF1jHwU3HhuNZ+4DfUP/QEN0rBfoKgLL7ERwP7qUod
fHolDT5jg0B2FFyGpceugWVy48XGxjJKrKehgSMrxvcx3qnvUn/+40ZIxfrpjlImoRsheyMS
OQT9JwP/yGMG23YMurW4NFutG6HVpFZKIHGivPkZAxUFF9rLNHwtB/cu5EHeXn7sddmsUPGl
24bgMWnb7/oLEf9dB6Lz1IGMVfzWH569avMr</vt:lpwstr>
  </property>
  <property fmtid="{D5CDD505-2E9C-101B-9397-08002B2CF9AE}" pid="4" name="_2015_ms_pID_7253431_00">
    <vt:lpwstr>_2015_ms_pID_7253431</vt:lpwstr>
  </property>
  <property fmtid="{D5CDD505-2E9C-101B-9397-08002B2CF9AE}" pid="5" name="_2015_ms_pID_7253432">
    <vt:lpwstr>SPwtoXr7x7pa/3xnkoP8AGI4kLvTxE4QqbeS
dMSVpxDqvsvzrKH4ULlzV+H4dDNiDdr26AmDIiZofu66RML6u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